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Part IV:  Budget &amp; Brief Budget Narrative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68"/>
        <w:gridCol w:w="1452"/>
        <w:gridCol w:w="1107"/>
        <w:gridCol w:w="3769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Categor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Grant Reques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Cost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Match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TOTAL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upport Narrative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Personn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PSLO Time in Trai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Relief Officers Time</w:t>
            </w:r>
          </w:p>
          <w:p>
            <w:pPr>
              <w:pStyle w:val="Normal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$2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$6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8 days x 30 officers x $240 per day (Salary &amp; Benefits)</w:t>
            </w:r>
          </w:p>
          <w:p>
            <w:pPr>
              <w:pStyle w:val="Normal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4 days x $25 officers x $200 per day</w:t>
            </w:r>
          </w:p>
          <w:p>
            <w:pPr>
              <w:pStyle w:val="Normal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Travel &amp; Trai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2"/>
                <w:szCs w:val="22"/>
              </w:rPr>
              <w:t>REID Interview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ultural Issues (1 da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rug Identification (2 day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2"/>
                <w:szCs w:val="22"/>
              </w:rPr>
              <w:t>Participant Meals &amp; Brea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2"/>
                <w:szCs w:val="22"/>
              </w:rPr>
              <w:t>Participant Training Materi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ticipant Trave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28,2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2,0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5,5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2,75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2,4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2,4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$9,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2,4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4,8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9,1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 participants x $395 Registration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esenter Expense  - Mileage/Motel/Meals/Presentation Cos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“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“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“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“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“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“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$10 participant  x 8 days of Training x 30 participant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“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“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.38 per mile x 100 miles per day x 8 days x 30 participants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quipment Item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(Over $5,00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uppl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ffice Supplies/Copy Co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ticipant Suppl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</w:rPr>
              <w:t>$3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$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1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6,0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$200 per participant x 30 participants (Assessment interview resources &amp; subscription “Maintaining Safe School Bulletin”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ntract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ogram Coordinato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iscal Coordinato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ffice/Technology Suppor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</w:rPr>
              <w:t>$2,5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2"/>
                <w:szCs w:val="22"/>
              </w:rPr>
              <w:t>3 days =$5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trike/>
                <w:sz w:val="22"/>
                <w:szCs w:val="22"/>
              </w:rPr>
              <w:t>5 days =$1,250</w:t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  <w:t>$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trike/>
                <w:sz w:val="22"/>
                <w:szCs w:val="22"/>
              </w:rPr>
            </w:pPr>
            <w:r>
              <w:rPr>
                <w:rFonts w:cs="Times" w:ascii="Times" w:hAnsi="Times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1,25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500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8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 days @ $250 for Coordinating Train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 days @ $167 per day (Salary &amp; Benefits)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 days @ $250 for PSLO Networking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80 per day x 10 day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$5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sectPr>
      <w:type w:val="nextPage"/>
      <w:pgSz w:w="12240" w:h="15840"/>
      <w:pgMar w:left="72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53:00Z</dcterms:created>
  <dc:creator>kime</dc:creator>
  <dc:description/>
  <dc:language>en-US</dc:language>
  <cp:lastModifiedBy>profile</cp:lastModifiedBy>
  <cp:lastPrinted>2004-04-26T08:24:00Z</cp:lastPrinted>
  <dcterms:modified xsi:type="dcterms:W3CDTF">2005-04-05T18:16:00Z</dcterms:modified>
  <cp:revision>5</cp:revision>
  <dc:subject/>
  <dc:title>Part IV:  Budget &amp; Brief Budget Nar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7168963</vt:r8>
  </property>
  <property fmtid="{D5CDD505-2E9C-101B-9397-08002B2CF9AE}" pid="3" name="_AuthorEmail">
    <vt:lpwstr>brendar@cesa11.k12.wi.us</vt:lpwstr>
  </property>
  <property fmtid="{D5CDD505-2E9C-101B-9397-08002B2CF9AE}" pid="4" name="_AuthorEmailDisplayName">
    <vt:lpwstr>Rouzer, Brenda</vt:lpwstr>
  </property>
  <property fmtid="{D5CDD505-2E9C-101B-9397-08002B2CF9AE}" pid="5" name="_EmailSubject">
    <vt:lpwstr>PSLO Grant Application</vt:lpwstr>
  </property>
  <property fmtid="{D5CDD505-2E9C-101B-9397-08002B2CF9AE}" pid="6" name="_PreviousAdHocReviewCycleID">
    <vt:r8>-1655724166</vt:r8>
  </property>
  <property fmtid="{D5CDD505-2E9C-101B-9397-08002B2CF9AE}" pid="7" name="_ReviewingToolsShownOnce">
    <vt:lpwstr/>
  </property>
</Properties>
</file>